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rPr>
          <w:caps/>
          <w:lang w:val="ro-RO"/>
        </w:rPr>
      </w:pPr>
      <w:r>
        <w:rPr>
          <w:caps/>
          <w:lang w:val="ro-RO"/>
        </w:rPr>
        <w:t>UNIVERSITATEA POLITEHNICĂ BUCUREŞTI</w:t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ro-RO"/>
        </w:rPr>
      </w:pPr>
      <w:r>
        <w:rPr>
          <w:b/>
          <w:caps/>
          <w:sz w:val="40"/>
          <w:szCs w:val="40"/>
          <w:lang w:val="ro-RO"/>
        </w:rPr>
        <w:t>Titrarea conductometrică a unei baze slabe cu un acid tare</w:t>
      </w:r>
    </w:p>
    <w:p>
      <w:pPr>
        <w:pStyle w:val="Normal"/>
        <w:spacing w:before="120" w:after="120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ENACHE ADRIAN – MIHAI</w:t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GRUPA 1031 e</w:t>
      </w:r>
      <w:r>
        <w:rPr>
          <w:b/>
          <w:caps/>
          <w:sz w:val="28"/>
          <w:szCs w:val="28"/>
          <w:vertAlign w:val="subscript"/>
          <w:lang w:val="ro-RO"/>
        </w:rPr>
        <w:t>1</w:t>
      </w:r>
    </w:p>
    <w:p>
      <w:pPr>
        <w:pStyle w:val="Normal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  <w:t>PRINCIPIUL METODEI</w:t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Titrarea conductometrică bazată pe variaţie bruscă a conductibilităţii unei soluţii de electrolit la punctul de echivalenţă poate fi aplicată în special în reacţiile de neutralizare acido-bazic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titrarea conductometrică se urmăreşte variaţia conductanţei soluţiei în funcţie de volumul de reactiv adăugat. Modificarea conductanţei soluţiei în cursul unei reacţii se datorează înlocuirii în cursul titrării a unui anumit tip de ioni, cu o anumită conductibilitate, cu un alt tip de ioni, de altă conductibilitat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MODUL DE LUCRU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va executa titrarea unei soluţii de amoniac cu o soluţie normală de acid clorhidric, cu un factor cunoscut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Proba de analizat se primeşte într-un pahar berzelius de 150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>. Se introduce în probă un mic magnet şi se aşează paharul pe un agitator magnetic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Biureta umplută cu soluţie de HCl 0,1n se montează în stativ astfel ca robinetul să fie deasupra paharulu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montează celula de conductibilitate, avându-se în vedere ca electrozii să fie acoperiţi de soluţi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conectează conductometrul la reţea. Se omogenizează soluţia, după care se citeşte conductanţa K corespunzătoare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Se adaugă treptat câte 0,5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 xml:space="preserve"> soluţie reactiv, se omogenizează, iar apoi se citeşte conductanţa, repetându-se apoi operaţia de câteva or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Datele se trec într-un tabel de form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39"/>
        <w:gridCol w:w="2011"/>
        <w:gridCol w:w="2008"/>
        <w:gridCol w:w="1776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de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  <w:r>
              <w:rPr>
                <w:b/>
                <w:vertAlign w:val="subscript"/>
                <w:lang w:val="ro-RO"/>
              </w:rPr>
              <w:t xml:space="preserve">acid  </w:t>
            </w:r>
            <w:r>
              <w:rPr>
                <w:b/>
                <w:lang w:val="ro-RO"/>
              </w:rPr>
              <w:t>(cm</w:t>
            </w:r>
            <w:r>
              <w:rPr>
                <w:b/>
                <w:vertAlign w:val="superscript"/>
                <w:lang w:val="ro-RO"/>
              </w:rPr>
              <w:t>3</w:t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,5 m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5 m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5 m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desenează apoi graficul K=f(V</w:t>
      </w:r>
      <w:r>
        <w:rPr>
          <w:sz w:val="28"/>
          <w:szCs w:val="28"/>
          <w:vertAlign w:val="subscript"/>
          <w:lang w:val="ro-RO"/>
        </w:rPr>
        <w:t>acid</w:t>
      </w:r>
      <w:r>
        <w:rPr>
          <w:sz w:val="28"/>
          <w:szCs w:val="28"/>
          <w:lang w:val="ro-RO"/>
        </w:rPr>
        <w:t>), pentru fiecare domeniu în parte. Din grafic se determină volumul de acid consumat la echivalenţă.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/>
        <w:object w:dxaOrig="42644" w:dyaOrig="3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366.45pt" filled="f" o:ole="">
            <v:imagedata r:id="rId3" o:title=""/>
          </v:shape>
          <o:OLEObject Type="Embed" ProgID="" ShapeID="ole_rId2" DrawAspect="Content" ObjectID="_214049262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960" w:dyaOrig="3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15pt;height:315.25pt" filled="f" o:ole="">
            <v:imagedata r:id="rId5" o:title=""/>
          </v:shape>
          <o:OLEObject Type="Embed" ProgID="" ShapeID="ole_rId4" DrawAspect="Content" ObjectID="_490214249" r:id="rId4"/>
        </w:object>
      </w:r>
    </w:p>
    <w:p>
      <w:pPr>
        <w:pStyle w:val="Normal"/>
        <w:jc w:val="center"/>
        <w:rPr/>
      </w:pPr>
      <w:r>
        <w:rPr/>
        <w:object w:dxaOrig="42960" w:dyaOrig="3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15pt;height:328.15pt" filled="f" o:ole="">
            <v:imagedata r:id="rId7" o:title=""/>
          </v:shape>
          <o:OLEObject Type="Embed" ProgID="" ShapeID="ole_rId6" DrawAspect="Content" ObjectID="_178343519" r:id="rId6"/>
        </w:object>
      </w:r>
    </w:p>
    <w:sectPr>
      <w:type w:val="nextPage"/>
      <w:pgSz w:w="11906" w:h="16838"/>
      <w:pgMar w:left="1440" w:right="1440" w:gutter="72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54:00Z</dcterms:created>
  <dc:creator>Ady</dc:creator>
  <dc:description/>
  <dc:language>en-US</dc:language>
  <cp:lastModifiedBy>Ady</cp:lastModifiedBy>
  <cp:lastPrinted>2002-10-21T22:21:00Z</cp:lastPrinted>
  <dcterms:modified xsi:type="dcterms:W3CDTF">2002-10-21T20:24:00Z</dcterms:modified>
  <cp:revision>7</cp:revision>
  <dc:subject/>
  <dc:title>TITRAREA CONDUCTOMETRICĂ A UNEI BAZE SLABE CU UN ACID TARE</dc:title>
</cp:coreProperties>
</file>